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73152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7pt;width:575.95pt;height:3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Kids InfoBits </w:t>
      </w:r>
      <w:r>
        <w:rPr>
          <w:sz w:val="48"/>
          <w:szCs w:val="4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8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3500</wp:posOffset>
            </wp:positionH>
            <wp:positionV relativeFrom="paragraph">
              <wp:posOffset>113030</wp:posOffset>
            </wp:positionV>
            <wp:extent cx="337185" cy="6216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0" t="28991" r="93751" b="57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62166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Internet Explor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HPS homepage does not come up then…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9200</wp:posOffset>
            </wp:positionH>
            <wp:positionV relativeFrom="paragraph">
              <wp:posOffset>154940</wp:posOffset>
            </wp:positionV>
            <wp:extent cx="259715" cy="241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24" t="5374" r="74063" b="89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413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3815</wp:posOffset>
                </wp:positionV>
                <wp:extent cx="3508375" cy="2057400"/>
                <wp:effectExtent l="8255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200" cy="2057400"/>
                          <a:chOff x="0" y="0"/>
                          <a:chExt cx="3508200" cy="205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13627" r="19127" b="3499"/>
                          <a:stretch/>
                        </pic:blipFill>
                        <pic:spPr>
                          <a:xfrm>
                            <a:off x="219600" y="0"/>
                            <a:ext cx="3288600" cy="205740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rot="772200">
                            <a:off x="-5760" y="297000"/>
                            <a:ext cx="1697400" cy="137880"/>
                          </a:xfrm>
                          <a:prstGeom prst="rightArrow">
                            <a:avLst>
                              <a:gd name="adj1" fmla="val 50000"/>
                              <a:gd name="adj2" fmla="val 307768"/>
                            </a:avLst>
                          </a:prstGeom>
                          <a:solidFill>
                            <a:srgbClr val="ff66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3.45pt;width:276.75pt;height:162pt" coordorigin="4670,69" coordsize="5535,3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026;top:69;width:5178;height:3239;mso-wrap-style:none;v-text-anchor:middle" type="_x0000_t75">
                  <v:imagedata r:id="rId5" o:detectmouseclick="t"/>
                  <v:stroke color="black" weight="255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4671;top:536;width:2672;height:216;mso-wrap-style:none;v-text-anchor:middle;rotation:13" type="_x0000_t13">
                  <v:fill o:detectmouseclick="t" type="solid" color2="#0099f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Click on the HOME butt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Schoo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40335</wp:posOffset>
                </wp:positionV>
                <wp:extent cx="7315200" cy="4572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1.05pt;width:575.95pt;height:3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oll down to Valley View Elementary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0</wp:posOffset>
                </wp:positionH>
                <wp:positionV relativeFrom="paragraph">
                  <wp:posOffset>26035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0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46300</wp:posOffset>
            </wp:positionH>
            <wp:positionV relativeFrom="paragraph">
              <wp:posOffset>132080</wp:posOffset>
            </wp:positionV>
            <wp:extent cx="3907790" cy="19932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7249" r="0" b="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199326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7620" distR="2857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89230</wp:posOffset>
                </wp:positionV>
                <wp:extent cx="1187450" cy="208280"/>
                <wp:effectExtent l="0" t="334645" r="0" b="301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10200">
                          <a:off x="0" y="0"/>
                          <a:ext cx="1187280" cy="208440"/>
                        </a:xfrm>
                        <a:prstGeom prst="rightArrow">
                          <a:avLst>
                            <a:gd name="adj1" fmla="val 50000"/>
                            <a:gd name="adj2" fmla="val 142401"/>
                          </a:avLst>
                        </a:prstGeom>
                        <a:solidFill>
                          <a:srgbClr val="ff66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59.05pt;margin-top:14.85pt;width:93.45pt;height:16.35pt;mso-wrap-style:none;v-text-anchor:middle;rotation:140" type="_x0000_t13">
                <v:fill o:detectmouseclick="t" type="solid" color2="#0099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the photo of Valley Vi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4495800" cy="1485900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1486080"/>
                          <a:chOff x="0" y="0"/>
                          <a:chExt cx="4495680" cy="148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13332" t="57042" r="17780" b="10123"/>
                          <a:stretch/>
                        </pic:blipFill>
                        <pic:spPr>
                          <a:xfrm>
                            <a:off x="0" y="0"/>
                            <a:ext cx="4495680" cy="148608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8480" y="703440"/>
                            <a:ext cx="217080" cy="200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7pt;width:354pt;height:117pt" coordorigin="2880,74" coordsize="7080,2340">
                <v:shape id="shape_0" stroked="t" o:allowincell="f" style="position:absolute;left:2880;top:74;width:7079;height:2339;mso-wrap-style:none;v-text-anchor:middle" type="_x0000_t75">
                  <v:imagedata r:id="rId8" o:detectmouseclick="t"/>
                  <v:stroke color="black" weight="255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ff6600" stroked="t" o:allowincell="f" style="position:absolute;left:4421;top:1182;width:341;height:315;mso-wrap-style:none;v-text-anchor:middle" type="_x0000_t68">
                  <v:fill o:detectmouseclick="t" type="solid" color2="#0099f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999230" cy="2122805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240" cy="2122920"/>
                          <a:chOff x="0" y="0"/>
                          <a:chExt cx="3999240" cy="2122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0" t="33376" r="17159" b="8002"/>
                          <a:stretch/>
                        </pic:blipFill>
                        <pic:spPr>
                          <a:xfrm>
                            <a:off x="0" y="0"/>
                            <a:ext cx="3999240" cy="212292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1486080"/>
                            <a:ext cx="228600" cy="45720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18pt;width:314.9pt;height:167.15pt" coordorigin="3960,-360" coordsize="6298,3343">
                <v:shape id="shape_0" stroked="t" o:allowincell="f" style="position:absolute;left:3960;top:-360;width:6297;height:3342;mso-wrap-style:none;v-text-anchor:middle" type="_x0000_t75">
                  <v:imagedata r:id="rId10" o:detectmouseclick="t"/>
                  <v:stroke color="black" weight="25560" joinstyle="miter" endcap="flat"/>
                  <w10:wrap type="none"/>
                </v:shape>
                <v:shape id="shape_0" fillcolor="#ff6600" stroked="t" o:allowincell="f" style="position:absolute;left:5580;top:1980;width:359;height:719;mso-wrap-style:none;v-text-anchor:middle" type="_x0000_t68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7315200" cy="4572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7pt;width:575.95pt;height:3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8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Media Cen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4456430" cy="2073275"/>
                <wp:effectExtent l="25400" t="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2073240"/>
                          <a:chOff x="0" y="0"/>
                          <a:chExt cx="4456440" cy="2073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12937" t="37628" r="0" b="8376"/>
                          <a:stretch/>
                        </pic:blipFill>
                        <pic:spPr>
                          <a:xfrm>
                            <a:off x="0" y="295920"/>
                            <a:ext cx="4456440" cy="177732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rot="2127600">
                            <a:off x="3497760" y="261000"/>
                            <a:ext cx="959400" cy="182880"/>
                          </a:xfrm>
                          <a:prstGeom prst="rightArrow">
                            <a:avLst>
                              <a:gd name="adj1" fmla="val 50000"/>
                              <a:gd name="adj2" fmla="val 131152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4.35pt;width:350.95pt;height:142.65pt" coordorigin="3780,487" coordsize="7019,2853">
                <v:shape id="shape_0" stroked="t" o:allowincell="f" style="position:absolute;left:3780;top:541;width:7017;height:2798;mso-wrap-style:none;v-text-anchor:middle" type="_x0000_t75">
                  <v:imagedata r:id="rId12" o:detectmouseclick="t"/>
                  <v:stroke color="black" weight="25560" joinstyle="miter" endcap="flat"/>
                  <w10:wrap type="none"/>
                </v:shape>
                <v:shape id="shape_0" fillcolor="#ff6600" stroked="t" o:allowincell="f" style="position:absolute;left:9289;top:486;width:1510;height:287;mso-wrap-style:none;v-text-anchor:middle;rotation:35" type="_x0000_t13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oll to bottom of p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28270</wp:posOffset>
                </wp:positionV>
                <wp:extent cx="7315200" cy="4572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0.1pt;width:575.95pt;height:3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3500</wp:posOffset>
            </wp:positionH>
            <wp:positionV relativeFrom="paragraph">
              <wp:posOffset>20955</wp:posOffset>
            </wp:positionV>
            <wp:extent cx="3710940" cy="145986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937" t="59872" r="20337" b="5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145986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lick on Kids InfoBi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78740</wp:posOffset>
                </wp:positionV>
                <wp:extent cx="800100" cy="114300"/>
                <wp:effectExtent l="17780" t="6350" r="571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69pt;margin-top:6.2pt;width:62.95pt;height:8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50165</wp:posOffset>
                </wp:positionV>
                <wp:extent cx="457200" cy="1428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3.95pt;width:35.95pt;height:11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1595</wp:posOffset>
            </wp:positionV>
            <wp:extent cx="3657600" cy="219011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rt Searching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37:00Z</dcterms:created>
  <dc:creator>Andrea Lindorff</dc:creator>
  <dc:description/>
  <cp:keywords/>
  <dc:language>en-US</dc:language>
  <cp:lastModifiedBy>Andrea Lindorff</cp:lastModifiedBy>
  <dcterms:modified xsi:type="dcterms:W3CDTF">2009-03-06T03:50:00Z</dcterms:modified>
  <cp:revision>7</cp:revision>
  <dc:subject/>
  <dc:title>Kids InfoBits  </dc:title>
</cp:coreProperties>
</file>